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bookmarkStart w:id="0" w:name="_Hlk130288058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106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TELAŻ NA WORKI 3-KOMOROWY 1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bookmarkEnd w:id="0"/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t fabrycznie nowy , rok produkcji 2022/2023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laż metalowy na worki  3 komorow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krywy metalowe malowane w kolorach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laż wyposażony w kółk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ręcz z zabezpieczeniem przed zsuwaniem się work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telaż dostosowany do worków o pojemność ok 120l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krywy unoszone na „pedał”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1" w:name="_Hlk130199596"/>
            <w:bookmarkEnd w:id="1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43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2T07:30:00Z</dcterms:modified>
  <cp:revision>3</cp:revision>
  <dc:subject/>
  <dc:title>ZESTAWIENIE  PARAMETRÓW  TECHNICZNYCH</dc:title>
</cp:coreProperties>
</file>